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 BOL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</w:t>
      </w:r>
      <w:r>
        <w:rPr>
          <w:rFonts w:cs="Arial" w:ascii="Arial" w:hAnsi="Arial"/>
          <w:b/>
          <w:color w:val="000000"/>
        </w:rPr>
        <w:t xml:space="preserve"> CIG 76969983AF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DOMANDA DI AMMISSIONE ALLA GAR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l sottoscritto legale rappresentant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n sede legale in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/piazz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tel.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fax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c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(NB: </w:t>
      </w:r>
      <w:r>
        <w:rPr>
          <w:rFonts w:cs="Arial" w:ascii="Arial" w:hAnsi="Arial"/>
          <w:b/>
        </w:rPr>
        <w:t>l’indirizzo PEC deve essere lo stesso con il quale il concorrente si è registrato in piattaforma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artita IVA n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AIL codice dit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NPS matricola aziend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ASSA EDILE codice impres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ORRENT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come singola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0" w:name="__Fieldmark__12_1095763068"/>
      <w:bookmarkStart w:id="1" w:name="__Fieldmark__12_1095763068"/>
      <w:bookmarkEnd w:id="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2" w:name="__Fieldmark__13_1095763068"/>
      <w:bookmarkStart w:id="3" w:name="__Fieldmark__13_1095763068"/>
      <w:bookmarkEnd w:id="3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capogruppo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4" w:name="__Fieldmark__14_1095763068"/>
      <w:bookmarkStart w:id="5" w:name="__Fieldmark__14_1095763068"/>
      <w:bookmarkEnd w:id="5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6" w:name="__Fieldmark__15_1095763068"/>
      <w:bookmarkStart w:id="7" w:name="__Fieldmark__15_1095763068"/>
      <w:bookmarkEnd w:id="7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mandante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8" w:name="__Fieldmark__16_1095763068"/>
      <w:bookmarkStart w:id="9" w:name="__Fieldmark__16_1095763068"/>
      <w:bookmarkEnd w:id="9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10" w:name="__Fieldmark__17_1095763068"/>
      <w:bookmarkStart w:id="11" w:name="__Fieldmark__17_1095763068"/>
      <w:bookmarkEnd w:id="1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altro: (specificare)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essere ammesso a presentare offerta alla gara in ogget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 IL PROCURATORE DELLA SOCIETA’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NOTA BENE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Cs/>
          <w:u w:val="single"/>
        </w:rPr>
        <w:t>In caso di raggruppamento temporaneo di concorrenti la dichiarazione di cui al presente allegato dovrà essere presentato da tutte le imprese facenti parte del raggruppamento (mandataria e mandanti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1:00Z</dcterms:created>
  <dc:creator>arca</dc:creator>
  <dc:description/>
  <cp:keywords/>
  <dc:language>en-US</dc:language>
  <cp:lastModifiedBy>Rosasco</cp:lastModifiedBy>
  <cp:lastPrinted>2018-04-30T08:36:00Z</cp:lastPrinted>
  <dcterms:modified xsi:type="dcterms:W3CDTF">2018-11-19T13:56:00Z</dcterms:modified>
  <cp:revision>4</cp:revision>
  <dc:subject/>
  <dc:title>Inserire nome procedura</dc:title>
</cp:coreProperties>
</file>